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ty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ris Corbyn &lt;;chris@w3style.co.uk&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qFpbyQz9OkitYtHf4trk1qG1GK3u0YG8kqv7yR5rWZ/a+PBSesQSAwvdltakKWMZoellyY
S5pNiXg+adrIhAbsw00wHCX9zbwNI0kS9b6OPIcJx/t16oPgi+EgrNBMWyNuPqB/RPPEPk6R
bNqwLDpQZiNXQOtHOLtgCkzU25lQNDUuT3kfqJ9qYW6plvHnmx5NfqcwceaoeLPczPTrHh6w
c5H26XL3oGlzzPIlg+</vt:lpwstr>
  </property>
  <property fmtid="{D5CDD505-2E9C-101B-9397-08002B2CF9AE}" pid="3" name="_2015_ms_pID_7253431">
    <vt:lpwstr>wqWBGur6dpjjImBYX5A5pfTlFhqqS2X10SZ1hLAGXoLyVpbL+9utyu
rM2/1yudWHC/xsOnIxeYtntis/lky6YKI6G6t89jABGQAlOIIJQJWspYTDnML7ZF2mPJLleS
EmZupvqxDtXSccIrhEG3/dFQdQQoWkWGn+4ofJNSi3PJE1EO47fMcvvtE2lN5N8RsEwCy7MG
Ny76/9nRaWqGeNCnl3/ohZG+ArcS+hlk1sbq</vt:lpwstr>
  </property>
  <property fmtid="{D5CDD505-2E9C-101B-9397-08002B2CF9AE}" pid="4" name="_2015_ms_pID_7253431_00">
    <vt:lpwstr>_2015_ms_pID_7253431</vt:lpwstr>
  </property>
  <property fmtid="{D5CDD505-2E9C-101B-9397-08002B2CF9AE}" pid="5" name="_2015_ms_pID_7253432">
    <vt:lpwstr>n6hs+NBd2XAlQClamZQ2LhWe717yiWmtKkZ2
NFsdsb6CFEsDcDhIYAaKsWG5QnCnjFUBk9z9tRW8o6fgOpkSX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46</vt:lpwstr>
  </property>
</Properties>
</file>